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CUMENT STATUS OF FORMAT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710"/>
        <w:gridCol w:w="1710"/>
        <w:gridCol w:w="1260"/>
        <w:gridCol w:w="1440"/>
      </w:tblGrid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 N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 No/ FORMAT N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 No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sue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 N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 of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 of 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 of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 of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 of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 of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 of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 of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 of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 of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.12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0.08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9.08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9.08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2.07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4.03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9.05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4.03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f 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4.03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4.03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.12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.12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.12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.12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9.08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9.08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JN/SEC/40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.12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.12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.12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10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0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9.08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7.03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.12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.12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/>
              <w:t>02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JN/SEC/41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.12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>
        <w:trHeight w:val="113" w:hRule="atLeast"/>
      </w:trPr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CHECKED BY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AM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9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ECURITY</w:t>
          </w:r>
        </w:p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OCEDURE</w:t>
          </w:r>
        </w:p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FORMATS</w:t>
          </w:r>
        </w:p>
      </w:tc>
      <w:tc>
        <w:tcPr>
          <w:tcW w:w="29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PAGE           :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PAGE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3</w:t>
          </w:r>
          <w:r>
            <w:rPr>
              <w:sz w:val="24"/>
              <w:b/>
            </w:rPr>
            <w:fldChar w:fldCharType="end"/>
          </w:r>
          <w:r>
            <w:rPr>
              <w:b/>
              <w:sz w:val="24"/>
            </w:rPr>
            <w:t xml:space="preserve"> of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3</w:t>
          </w:r>
          <w:r>
            <w:rPr>
              <w:sz w:val="24"/>
              <w:b/>
            </w:rPr>
            <w:fldChar w:fldCharType="end"/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REV              : 00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ISSUE           : 02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DATE            : 02.06.2003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AUTHOR      : SSR</w:t>
            <w:tab/>
            <w:t xml:space="preserve">Page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PAGE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3</w:t>
          </w:r>
          <w:r>
            <w:rPr>
              <w:sz w:val="24"/>
              <w:b/>
            </w:rPr>
            <w:fldChar w:fldCharType="end"/>
          </w:r>
          <w:r>
            <w:rPr>
              <w:b/>
              <w:sz w:val="24"/>
            </w:rPr>
            <w:tab/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DATE \@"M/d/yyyy"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7/30/2026</w:t>
          </w:r>
          <w:r>
            <w:rPr>
              <w:sz w:val="24"/>
              <w:b/>
            </w:rPr>
            <w:fldChar w:fldCharType="end"/>
          </w:r>
          <w:r>
            <w:rPr>
              <w:b/>
              <w:sz w:val="24"/>
            </w:rPr>
            <w:t>`</w:t>
          </w:r>
        </w:p>
      </w:tc>
    </w:tr>
    <w:tr>
      <w:trPr>
        <w:trHeight w:val="112" w:hRule="atLeast"/>
      </w:trPr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APPROVED BY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SST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9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9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5220"/>
      <w:gridCol w:w="1908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ECTION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.03</w: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sz w:val="24"/>
            </w:rPr>
            <w:t>RELIANCE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ECURITY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OCEDURE</w:t>
          </w:r>
        </w:p>
        <w:p>
          <w:pPr>
            <w:pStyle w:val="Header"/>
            <w:jc w:val="center"/>
            <w:rPr>
              <w:sz w:val="24"/>
            </w:rPr>
          </w:pPr>
          <w:r>
            <w:rPr>
              <w:b/>
              <w:sz w:val="24"/>
            </w:rPr>
            <w:t>FORMA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4:50:00Z</dcterms:created>
  <dc:creator>Charles Daniels</dc:creator>
  <dc:description/>
  <dc:language>en-US</dc:language>
  <cp:lastModifiedBy>SECURITY</cp:lastModifiedBy>
  <cp:lastPrinted>2003-06-17T21:05:00Z</cp:lastPrinted>
  <dcterms:modified xsi:type="dcterms:W3CDTF">2003-06-17T15:35:00Z</dcterms:modified>
  <cp:revision>96</cp:revision>
  <dc:subject/>
  <dc:title>DOCUMENT STATUS </dc:title>
</cp:coreProperties>
</file>